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1.10.2021   № 110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ирпичной, 3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114:7</w:t>
      </w:r>
      <w:r>
        <w:rPr>
          <w:color w:val="000000"/>
          <w:sz w:val="28"/>
          <w:szCs w:val="28"/>
        </w:rPr>
        <w:t xml:space="preserve">, </w:t>
      </w:r>
      <w:r>
        <w:rPr>
          <w:sz w:val="28"/>
          <w:szCs w:val="28"/>
        </w:rPr>
        <w:t xml:space="preserve">площадью 394 кв. м, по ул. Кирпичной, 37 г. Майкопа, принадлежит на праве собственности гражданке Манько Белле Гилимовне, что подтверждено выпиской из Единого государственного реестра недвижимости об объекте недвижимости от 5 мая 2021 г.                    </w:t>
      </w:r>
    </w:p>
    <w:p>
      <w:pPr>
        <w:pStyle w:val="Style14"/>
        <w:ind w:firstLine="709"/>
        <w:jc w:val="both"/>
        <w:rPr>
          <w:color w:val="000000"/>
          <w:sz w:val="28"/>
          <w:szCs w:val="28"/>
          <w:highlight w:val="yellow"/>
        </w:rPr>
      </w:pPr>
      <w:r>
        <w:rPr>
          <w:bCs/>
          <w:sz w:val="28"/>
          <w:szCs w:val="28"/>
        </w:rPr>
        <w:t xml:space="preserve">Гражданка Манько Б.Г.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ирпичной, 37                  г. Майкопа на расстоянии 0,7 м от границы земельного участка по                     ул. Кирпичной, 35 г. Майкопа и на расстоянии 3 м от красной линии                 ул. Кирпичной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ирпичной, 3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Манько Б.Г. разрешение </w:t>
      </w:r>
      <w:r>
        <w:rPr>
          <w:szCs w:val="28"/>
        </w:rPr>
        <w:t xml:space="preserve">на отклонение от предельных параметров разрешенного строительства объекта капитального строительства по ул. Кирпичной, 3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анько Белле Гилим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ирпичной, 37 г. Майкопа на расстоянии 0,7 м от границы земельного участка по ул. Кирпичной, 35 г. Майкопа и на расстоянии 3 м от красной линии ул. Кирпичн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ирпичной, 37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 xml:space="preserve">«Город Майкоп»                                                                            </w:t>
      </w:r>
      <w:r>
        <w:rPr>
          <w:szCs w:val="28"/>
        </w:rPr>
        <w:t>Т.А. Хацац</w:t>
      </w: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1:49:00Z</dcterms:created>
  <dc:creator>игорь</dc:creator>
  <dc:description/>
  <cp:keywords/>
  <dc:language>en-US</dc:language>
  <cp:lastModifiedBy>User</cp:lastModifiedBy>
  <cp:lastPrinted>2021-10-21T16:01:00Z</cp:lastPrinted>
  <dcterms:modified xsi:type="dcterms:W3CDTF">2021-10-25T11: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